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2223-2/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ru-RU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  <w:lang w:val="sr-BA"/>
        </w:rPr>
        <w:t xml:space="preserve"> и </w:t>
      </w:r>
      <w:r>
        <w:rPr>
          <w:rFonts w:cs="Cambria" w:ascii="Cambria" w:hAnsi="Cambria"/>
          <w:szCs w:val="24"/>
          <w:lang w:val="sr-Latn-CS"/>
        </w:rPr>
        <w:t>34/17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Буџета Републике Српске за 2018. годину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-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1. 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 разматрао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риједлог Буџета Републике Српске за 2018. годину-по хитном 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Драго Калабић замјеник предсједника Одбора, Драган Гал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Драгомир Васић</w:t>
      </w:r>
      <w:r>
        <w:rPr>
          <w:rFonts w:cs="Cambria" w:ascii="Cambria" w:hAnsi="Cambria"/>
          <w:sz w:val="24"/>
          <w:szCs w:val="24"/>
          <w:lang w:val="sr-BA"/>
        </w:rPr>
        <w:t>,Илија Таминџија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Милан Дакић и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гољуб Давидовић чланови Одбора.Сједници су присуствовали: министар унутрашњих послова Драган Лукач,Жарко Лучић- представник Министарства финансија и  представнци акредитованих субјеката.</w:t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Latn-CS"/>
        </w:rPr>
        <w:t xml:space="preserve">Образложење наведеног Приједлога 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BA"/>
        </w:rPr>
        <w:t>Буџета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Latn-CS"/>
        </w:rPr>
        <w:t xml:space="preserve"> подни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BA"/>
        </w:rPr>
        <w:t>о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Latn-CS"/>
        </w:rPr>
        <w:t xml:space="preserve"> је г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BA"/>
        </w:rPr>
        <w:t>.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Latn-CS"/>
        </w:rPr>
        <w:t xml:space="preserve"> 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BA"/>
        </w:rPr>
        <w:t>Жарко Лучић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Latn-CS"/>
        </w:rPr>
        <w:t>,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BA"/>
        </w:rPr>
        <w:t xml:space="preserve"> представник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Latn-CS"/>
        </w:rPr>
        <w:t xml:space="preserve">  Министарства 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BA"/>
        </w:rPr>
        <w:t>финасија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Latn-CS"/>
        </w:rPr>
        <w:t xml:space="preserve"> РС.</w:t>
      </w:r>
    </w:p>
    <w:p>
      <w:pPr>
        <w:pStyle w:val="TextBody"/>
        <w:jc w:val="both"/>
        <w:rPr/>
      </w:pPr>
      <w:r>
        <w:rPr>
          <w:rFonts w:cs="Cambria" w:ascii="Cambria" w:hAnsi="Cambria"/>
          <w:szCs w:val="24"/>
          <w:lang w:val="sr-BA"/>
        </w:rPr>
        <w:t>Након проведене расправе, Одбор је са 4 гласа„ЗА“(Калабић,Давидвић,Таминџија и Дакић) и 3 гласа „УЗДРЖАН“ (Михајилица,Васић и  Галић) усвојио став да су испуњени услови да се</w:t>
      </w:r>
      <w:r>
        <w:rPr/>
        <w:t xml:space="preserve"> </w:t>
      </w:r>
      <w:r>
        <w:rPr>
          <w:rFonts w:cs="Cambria" w:ascii="Cambria" w:hAnsi="Cambria"/>
          <w:szCs w:val="24"/>
          <w:lang w:val="sr-BA"/>
        </w:rPr>
        <w:t>Приједлог Буџета Републике Српске за 2018-по хитном поступку</w:t>
      </w:r>
      <w:r>
        <w:rPr/>
        <w:t xml:space="preserve"> </w:t>
      </w:r>
      <w:r>
        <w:rPr>
          <w:rFonts w:cs="Cambria" w:ascii="Cambria" w:hAnsi="Cambria"/>
          <w:szCs w:val="24"/>
          <w:lang w:val="sr-BA"/>
        </w:rPr>
        <w:t>разматра на Двадесет петој посеб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/>
        </w:rPr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1618-2/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ru-RU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  <w:lang w:val="sr-BA"/>
        </w:rPr>
        <w:t xml:space="preserve"> и </w:t>
      </w:r>
      <w:r>
        <w:rPr>
          <w:rFonts w:cs="Cambria" w:ascii="Cambria" w:hAnsi="Cambria"/>
          <w:szCs w:val="24"/>
          <w:lang w:val="sr-Latn-CS"/>
        </w:rPr>
        <w:t>34/17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измјени и допунама Закона о сузбијању корупције, организованог и најтежих облика привредног криминала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-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1. септем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 разматрао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измјени и допунама Закона о сузбијању корупције, организованог и најтежих облика привредног криминала, по хитном поступку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Драго Калабић замјеник предсједника Одбора, Драган Гал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Милан Дакић и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гољуб Давидовић чланови Одбора. Одсут</w:t>
      </w:r>
      <w:r>
        <w:rPr>
          <w:rFonts w:cs="Cambria" w:ascii="Cambria" w:hAnsi="Cambria"/>
          <w:sz w:val="24"/>
          <w:szCs w:val="24"/>
          <w:lang w:val="sr-Latn-BA"/>
        </w:rPr>
        <w:t>а</w:t>
      </w:r>
      <w:r>
        <w:rPr>
          <w:rFonts w:cs="Cambria" w:ascii="Cambria" w:hAnsi="Cambria"/>
          <w:sz w:val="24"/>
          <w:szCs w:val="24"/>
          <w:lang w:val="sr-BA"/>
        </w:rPr>
        <w:t>н је био Драгомир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асић, члан  Одбора.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iCs w:val="false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sr-BA"/>
        </w:rPr>
        <w:t>Сједници је присуствовала и  Весна Вишњић –Гргић,шеф Бироа за жалбе и представке грађана МУП-а РС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 xml:space="preserve">Образложење наведеног Приједлога закона поднијела је г-ђа Бранкица Арежина, секретар </w:t>
      </w:r>
      <w:r>
        <w:rPr>
          <w:lang w:val="sr-BA"/>
        </w:rPr>
        <w:t xml:space="preserve"> Министарства правде РС.</w:t>
      </w:r>
    </w:p>
    <w:p>
      <w:pPr>
        <w:pStyle w:val="TextBody"/>
        <w:jc w:val="both"/>
        <w:rPr/>
      </w:pPr>
      <w:r>
        <w:rPr>
          <w:rFonts w:cs="Cambria" w:ascii="Cambria" w:hAnsi="Cambria"/>
          <w:szCs w:val="24"/>
          <w:lang w:val="sr-BA"/>
        </w:rPr>
        <w:t>Након проведене расправе, Одбор је са 4 гласа„ЗА“(Калабић,Давидвић,Таминџија и Дакић) и 2 гласа „УЗДРЖАН“ (Михајилица и  Галић) усвојио став да су испуњени услови да се</w:t>
      </w:r>
      <w:r>
        <w:rPr/>
        <w:t xml:space="preserve"> </w:t>
      </w:r>
      <w:r>
        <w:rPr>
          <w:rFonts w:cs="Cambria" w:ascii="Cambria" w:hAnsi="Cambria"/>
          <w:szCs w:val="24"/>
          <w:lang w:val="sr-BA"/>
        </w:rPr>
        <w:t>Приједлог закона о измјени и допунама Закона о сузбијању корупције, организованог и најтежих облика привредног криминала-по хитном поступку разматра на Двадесет прв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/>
        </w:rPr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CS"/>
        </w:rPr>
      </w:pPr>
      <w:r>
        <w:rPr>
          <w:rFonts w:cs="Cambria" w:ascii="Cambria" w:hAnsi="Cambria"/>
          <w:sz w:val="26"/>
          <w:szCs w:val="26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38:00Z</dcterms:created>
  <dc:creator>STIJAK MIROSLAV</dc:creator>
  <dc:description/>
  <cp:keywords/>
  <dc:language>en-US</dc:language>
  <cp:lastModifiedBy>DraganR</cp:lastModifiedBy>
  <cp:lastPrinted>2017-12-12T09:22:00Z</cp:lastPrinted>
  <dcterms:modified xsi:type="dcterms:W3CDTF">2017-12-28T13:38:00Z</dcterms:modified>
  <cp:revision>2</cp:revision>
  <dc:subject/>
  <dc:title>Датум, 10</dc:title>
</cp:coreProperties>
</file>